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19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9"/>
        <w:gridCol w:w="8608"/>
        <w:gridCol w:w="7892"/>
      </w:tblGrid>
      <w:tr>
        <w:trPr>
          <w:trHeight w:val="335" w:hRule="atLeast"/>
          <w:cantSplit w:val="true"/>
        </w:trPr>
        <w:tc>
          <w:tcPr>
            <w:tcW w:w="2819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608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PAOLA BERTOLINI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11427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19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/08/2015 –                  AD OGGI</w:t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 xml:space="preserve">1/02/2009  –  31/12/2015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2/07/1991 – 31/01/2009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05/1988 –                  18/08/1988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Campo di Marte – Cittadella della Salute -  Via Ospedale - CAP  55100 - Lucca</w:t>
            </w:r>
          </w:p>
          <w:p>
            <w:pPr>
              <w:pStyle w:val="ECVContactDetails1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lang w:val="it-IT"/>
              </w:rPr>
              <w:t xml:space="preserve">  </w:t>
            </w:r>
            <w:r>
              <w:rPr>
                <w:rFonts w:cs="Arial"/>
                <w:lang w:val="it-IT"/>
              </w:rPr>
              <w:t xml:space="preserve">Cell. 340.5047901  - Tel ufficio 0583 970858  - Fax ufficio 0583 970308 </w:t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lang w:val="it-IT"/>
              </w:rPr>
              <w:t xml:space="preserve">mariapaola.bertolini@uslnordovest.toscana.it 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892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Dall’1/8/2015 a tutt’oggi Posizione Organizzativa e Coordinamento c/o Azienda Usl Toscana Nord Ovest denominata “Buone Pratiche e Qualità Assistenziale</w:t>
            </w:r>
            <w:r>
              <w:rPr>
                <w:sz w:val="24"/>
                <w:lang w:val="it-IT"/>
              </w:rPr>
              <w:t>”</w:t>
            </w:r>
          </w:p>
          <w:p>
            <w:pPr>
              <w:pStyle w:val="ECVSubSectionHeading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Incarico di Infermiera Coordinatrice dal 1°febbraio 2009 al 31 luglio 2015 presso ex Azienda Usl 2 Lucca Dipartimento Materno Infantile Zona Valle del Serchio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n incarico ad interim per Coordinamento Infermieristico Dipartimento Materno Infantile dal 1/08/2015 al 31/12/2015.</w:t>
            </w:r>
            <w:r>
              <w:rPr>
                <w:color w:val="000000"/>
                <w:sz w:val="24"/>
                <w:lang w:val="it-IT"/>
              </w:rPr>
              <w:t>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Infermiera cat. D, dal 22/07/1991 al 31 gennaio 2009 presso U.O. Cardiologia ex Azienda Usl 2 Lucca zona Valle del Serchio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Servizio, con rapporto di pubblico impiego a tempo determinato,  in qualità di Collaboratore Amministrativo 5° qualifica DPR 268/87 dal 15/05/88 al 18/08/88 presso l’Amministrazione Comunale di Bagni di Lucca (Lucca)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sz w:val="18"/>
                <w:szCs w:val="18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sz w:val="18"/>
                <w:szCs w:val="18"/>
                <w:lang w:val="it-IT"/>
              </w:rPr>
            </w:pPr>
            <w:r>
              <w:rPr>
                <w:b/>
                <w:bCs/>
                <w:cap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76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Laurea Specialistica in SCIENZE INFERMIERISTICHE E OSTETRICHE, appartenente alla Classe delle Lauree Specialistiche nelle Scienze Infermieristiche e Ostetriche (SNT_SPEC/1), della durata normale di DUE anni, CONSEGUITA il 22/12/2011 presso la facoltà di Medicina e Chirurgia dell’Università degli Studi di Pisa con Punti CENTODIECI SU CENTODIECI (110/110) E LODE </w:t>
            </w:r>
          </w:p>
          <w:p>
            <w:pPr>
              <w:pStyle w:val="CV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TER di Primo Livello in Management Infermieristico per le Funzioni di Coordinamento nell’Area Infermieristica, Ostetrica e Pediatrica conseguito presso l’Università degli Studi di Firenze, Facoltà di Medicina e Chirurgia nell’anno accademico 2002/2003 riportando la seguente valutazione CENTODIECI SU CENTODIECI 110/110 con LODE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SO DI PERFEZIONAMENTO di AREA CRITICA in “Assistenza Infermieristica nell’emergenza e urgenza sanitaria” conseguito presso l’Università degli Studi di Firenze, Facoltà di Medicina e Chirurgia nell’anno accademico 2001/2002 ;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di Infermiera Professionale (reso equipollente ai sensi della legge 8/1/2002, n. 1), conseguito nell’anno 1991 presso la Scuola per Infermieri Professionali Istituita dalla Unità Sanitaria Locale n. 4  per la durata di 3 anni – Garfagnana con la seguente votazione: prova scritta 70/70, prova orale  70/70, prova pratica  70/70.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ESTATO DI QUALIFICA PROFESSIONALE di “PROGRAMMATORE” RILASCIATO DALLA Regione Toscana il 18/12/87 e gestito dalla Comunità Montana della Garfagnana, ai sensi dell’art. 14 della Legge 21 dicembre 1978, n. 845 e della Legge Regionale 21 febbraio 1985, n. 16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urità Tecnica Diploma di Ragioniere e Perito Commerciale, conseguita nell’anno scolastico 1985/1986 presso l'Istituto Tecnico Commerciale ad Indirizzo Amministrativo “Luigi Campedelli” di Castelnuovo Garfagnana Provincia di Lucca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28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SubSectionHeading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  <w:t>DOCENZE</w:t>
            </w:r>
          </w:p>
          <w:p>
            <w:pPr>
              <w:pStyle w:val="ECVSubSectionHeading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 xml:space="preserve">Docente a Contratto con l’Università degli Studi di Pisa dall’ Anno Accademico 2009/2010 all’Anno Accademico 2016/2017 per la FACOLTA’ DI MEDICINA E CHIRURGIA – LAUREA DI 1° LIVELLO IN INFERMIERISTICA – presso IL POLO DIDATTICO di Santa Maria a Cole Lucca AZIENDA USL 2 – LUCCA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left="283" w:hanging="0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  <w:t>Docente Corso di FORMAZIONE PER OPERATORI SOCIO SANITARI INTEGRATIVO/ABBREVIATO  dall’’Anno Formativo 2013/2014 all’Anno Formativo 2016/2017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rFonts w:cs="Arial"/>
                <w:sz w:val="24"/>
                <w:lang w:val="it-IT"/>
              </w:rPr>
            </w:pPr>
            <w:r>
              <w:rPr>
                <w:rFonts w:cs="Arial"/>
                <w:sz w:val="24"/>
                <w:lang w:val="it-IT"/>
              </w:rPr>
            </w:r>
          </w:p>
          <w:p>
            <w:pPr>
              <w:pStyle w:val="ECVSubSectionHeading"/>
              <w:rPr>
                <w:rFonts w:cs="Arial"/>
                <w:bCs/>
                <w:sz w:val="24"/>
                <w:lang w:val="it-IT"/>
              </w:rPr>
            </w:pPr>
            <w:r>
              <w:rPr>
                <w:rFonts w:cs="Arial"/>
                <w:bCs/>
                <w:sz w:val="24"/>
                <w:lang w:val="it-IT"/>
              </w:rPr>
            </w:r>
          </w:p>
          <w:p>
            <w:pPr>
              <w:pStyle w:val="ECVOrganisationDetails"/>
              <w:rPr>
                <w:color w:val="000000"/>
                <w:sz w:val="24"/>
                <w:szCs w:val="24"/>
                <w:lang w:val="it-IT"/>
              </w:rPr>
            </w:pPr>
            <w:r>
              <w:rPr>
                <w:color w:val="000000"/>
                <w:sz w:val="24"/>
                <w:szCs w:val="24"/>
                <w:lang w:val="it-IT"/>
              </w:rPr>
              <w:t xml:space="preserve">Attività di docente  in numerosi corsi di formazione aziendale </w:t>
            </w:r>
          </w:p>
          <w:p>
            <w:pPr>
              <w:pStyle w:val="ECVSubSectionHeading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Attività di relatore in numerosi convegni.</w:t>
            </w:r>
          </w:p>
          <w:p>
            <w:pPr>
              <w:pStyle w:val="ECVSubSectionHeading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</w:r>
          </w:p>
          <w:p>
            <w:pPr>
              <w:pStyle w:val="ECVSubSectionHeading"/>
              <w:rPr>
                <w:color w:val="000000"/>
                <w:sz w:val="24"/>
                <w:lang w:val="it-IT"/>
              </w:rPr>
            </w:pPr>
            <w:r>
              <w:rPr>
                <w:color w:val="000000"/>
                <w:sz w:val="24"/>
                <w:lang w:val="it-IT"/>
              </w:rPr>
              <w:t>Attività di Relatore a numerosi Progetti di Tesi</w:t>
            </w:r>
          </w:p>
          <w:p>
            <w:pPr>
              <w:pStyle w:val="ECVSubSectionHeading"/>
              <w:rPr>
                <w:color w:val="1F497D"/>
                <w:sz w:val="24"/>
                <w:lang w:val="it-IT"/>
              </w:rPr>
            </w:pPr>
            <w:r>
              <w:rPr>
                <w:color w:val="1F497D"/>
                <w:sz w:val="24"/>
                <w:lang w:val="it-IT"/>
              </w:rPr>
            </w:r>
          </w:p>
          <w:p>
            <w:pPr>
              <w:pStyle w:val="ECVSubSectionHeading"/>
              <w:rPr>
                <w:rFonts w:cs="Arial"/>
                <w:bCs/>
                <w:color w:val="1F497D"/>
                <w:sz w:val="24"/>
                <w:lang w:val="it-IT"/>
              </w:rPr>
            </w:pPr>
            <w:r>
              <w:rPr>
                <w:rFonts w:cs="Arial"/>
                <w:bCs/>
                <w:color w:val="1F497D"/>
                <w:sz w:val="24"/>
                <w:lang w:val="it-IT"/>
              </w:rPr>
            </w:r>
          </w:p>
          <w:p>
            <w:pPr>
              <w:pStyle w:val="ECVSubSectionHeading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  <w:t xml:space="preserve">COMPETENZE PERSONALI </w:t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08" w:type="dxa"/>
            <w:tcBorders/>
          </w:tcPr>
          <w:p>
            <w:pPr>
              <w:pStyle w:val="ECVSubSectionHeading"/>
              <w:snapToGrid w:val="false"/>
              <w:jc w:val="center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tione Risorse Umane afferenti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stione Rischio Clinico, Accreditamento e Qualità. 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ze in ambito di sistema informativo informatizzato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mbro Centro    Percorso nascita   Aziendale</w:t>
            </w:r>
          </w:p>
          <w:p>
            <w:pPr>
              <w:pStyle w:val="CVNormal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stione percorso chirurgico e preospedalizzazione </w:t>
            </w:r>
          </w:p>
          <w:p>
            <w:pPr>
              <w:pStyle w:val="CVNormal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Gestione dei flussi dei pazienti</w:t>
            </w:r>
          </w:p>
          <w:p>
            <w:pPr>
              <w:pStyle w:val="CVNormalFirstLin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estione flussi, Coordinamento Pronto Soccorso e Reparto, Cruscotto indicatori e Performance del Pronto Soccorso, Benchmarking” (</w:t>
            </w:r>
            <w:r>
              <w:rPr>
                <w:rFonts w:eastAsia="Calibri" w:cs="Arial" w:ascii="Arial" w:hAnsi="Arial"/>
                <w:sz w:val="24"/>
                <w:szCs w:val="22"/>
              </w:rPr>
              <w:t>Laboratorio di Logistica del paziente)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mbro Centro di Coordinamento Aziendale (Azienda Usl 2 Lucca, ora Azienda Usl Toscana Nord Ovest), per la Salute e Medicina di Genere 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porto alle attività dello Staff della Direzione Infermieristica precedente la nomina di PO: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tizzazione del nuovo P.O. di Lucca Ospedale San Luca attraverso il “Progetto C.C.E. Cartella Clinica Elettronica”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verno clinico e Sistema Qualità, applicazione Buone Pratiche Regione Toscana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zione continua</w:t>
            </w:r>
          </w:p>
          <w:p>
            <w:pPr>
              <w:pStyle w:val="CVNormal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ORE “Intelligenze Emotive”</w:t>
            </w:r>
          </w:p>
          <w:p>
            <w:pPr>
              <w:pStyle w:val="CVNormalFirstLin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tore di Formazione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or FAD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e Rischio Clinico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rienze tutoriali in Metodologie didattiche attive: Il Problem Based Learning”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rta in Metodologia della Ricerca Infermieristica</w:t>
            </w:r>
          </w:p>
          <w:p>
            <w:pPr>
              <w:pStyle w:val="CV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latrice di Tesi </w:t>
            </w:r>
          </w:p>
          <w:p>
            <w:pPr>
              <w:pStyle w:val="CVNormal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  <w:t>Training esperienziale partecipato - Analisi Transazionale</w:t>
            </w:r>
          </w:p>
          <w:p>
            <w:pPr>
              <w:pStyle w:val="CVNormal"/>
              <w:rPr/>
            </w:pPr>
            <w:r>
              <w:rPr>
                <w:rFonts w:eastAsia="Calibri" w:cs="Arial" w:ascii="Arial" w:hAnsi="Arial"/>
                <w:sz w:val="24"/>
                <w:szCs w:val="22"/>
              </w:rPr>
              <w:t>L’ascolto e la gestione/conduzione del gruppo</w:t>
            </w:r>
          </w:p>
          <w:p>
            <w:pPr>
              <w:pStyle w:val="CVNormal"/>
              <w:rPr>
                <w:rFonts w:ascii="Arial" w:hAnsi="Arial" w:eastAsia="Calibri" w:cs="Arial"/>
                <w:sz w:val="24"/>
                <w:szCs w:val="22"/>
              </w:rPr>
            </w:pPr>
            <w:r>
              <w:rPr>
                <w:rFonts w:eastAsia="Calibri" w:cs="Arial" w:ascii="Arial" w:hAnsi="Arial"/>
                <w:sz w:val="24"/>
                <w:szCs w:val="22"/>
              </w:rPr>
            </w:r>
          </w:p>
          <w:p>
            <w:pPr>
              <w:pStyle w:val="CVNormal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ECVSubSectionHeading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  <w:lang w:val="it-IT"/>
              </w:rPr>
            </w:pPr>
            <w:r>
              <w:rPr>
                <w:rFonts w:cs="Arial"/>
                <w:bCs/>
                <w:sz w:val="24"/>
                <w:szCs w:val="24"/>
                <w:highlight w:val="yellow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 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Franc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it-IT"/>
              </w:rPr>
            </w:pPr>
            <w:r>
              <w:rPr>
                <w:lang w:val="it-IT"/>
              </w:rPr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7531"/>
      </w:tblGrid>
      <w:tr>
        <w:trPr>
          <w:trHeight w:val="46" w:hRule="atLeast"/>
          <w:cantSplit w:val="true"/>
        </w:trPr>
        <w:tc>
          <w:tcPr>
            <w:tcW w:w="2830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    MARIAPAOLA BERTOL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12:1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